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MW                                                                                       Załącznik nr 2.24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Obcinarka rękawów papierowo-foliowych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 dwupoziomowym zasobnikiem rękawów i podajnikiem - nadstawką do obcinark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długość cięcia rękawów ok. 750 mm (-/+ 2c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óż tnący krążkow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obnik umożliwiający ułożenie rękawów o średnicy do 30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z materiału odpornego na korozj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11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00:00Z</dcterms:modified>
  <cp:revision>14</cp:revision>
  <dc:subject/>
  <dc:title>ZAKŁAD  UBEZPIECZEŃ</dc:title>
</cp:coreProperties>
</file>